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- SCUOLA PRIMARIA </w:t>
      </w:r>
    </w:p>
    <w:p>
      <w:pPr>
        <w:pStyle w:val="Normal"/>
        <w:spacing w:lineRule="exact" w:line="454"/>
        <w:jc w:val="center"/>
        <w:rPr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STOR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642"/>
        <w:gridCol w:w="3548"/>
        <w:gridCol w:w="3637"/>
        <w:gridCol w:w="205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2" w:before="0" w:after="45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STORICO-GEOGRAFICO-SOC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mpetenze sociali e civich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vare informazioni dall’analisi di vari tipi di fonti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e fonti storiche per ricavare informazioni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lle fon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avoro dello storico ed i suoi collaborato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onti stor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toria o una stori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bero genealogico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 e utilizza le diverse tipologie di fonti storiche in modo critico e personale  Organizza con sicurezza le informazioni per individuare relazioni cronologiche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e organizza i contenuti in modo completo e sicuro ; li espone con precisione e con proprietà lessical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ziona con sicurezza le diverse tipologie di fonti storiche per ricavare informazioni  Organizza in modo corretto le informazioni per individuare relazioni cronologich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e organizza i contenuti in modo completo ; li espone con proprietà lessical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con qualche difficoltà le diverse fonti storiche.  Ricava informazioni essenziali da fonti diverse e le utilizza in modo frammentari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e organizza i contenuti in modo completo ; li espone con proprietà lessical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e diverse fonti storiche solo se guidato .  Ha molte difficoltà a mettere in relazione cronologica fatti ed event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organizza le informazioni.  Memorizza i contenuti in modo lacunoso e li espone in modo confuso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re relazioni tra i fatti storici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la linea del tempo, carte storico-geografiche per collocare, rappresentare, mettere in relazione fatti ed even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a funzione e l’uso convenzionale per le misurazioni del tempo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zione delle informazio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e dell’Universo e della Ter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 geolog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sa ed evoluzione degli esseri viven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fossi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e caratteristiche generali di alcuni dinosau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voluzione dell’uomo.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, comprendere e confrontare l’organizzazione e le regole di una società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gli elementi che sono alla base di una società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concettu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istoria: inizio, fine e periodizzaz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olitico: attività dell’uomo, la scoperta del fuoco e la sua utilità, vita di gruppo, nomadismo e abitazioni, pratiche cultuali e prime espressioni artist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Neolitico: attività dell’uomo, vita stanziale, organizzazione.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e rielaborare le conoscenze apprese attraverso i vari linguaggi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laborare conoscenze apprese attraverso mappe concettuali, testi storici, esposizioni orali utilizzando un linguaggio settoriale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e scritta e or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he individuali e di grupp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zione di ipotes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balizzazioni orali e scrit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mappe concettuali riepilog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e strutturate.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9:00Z</dcterms:created>
  <dc:creator>Utente</dc:creator>
  <dc:description/>
  <cp:keywords/>
  <dc:language>en-US</dc:language>
  <cp:lastModifiedBy>ut</cp:lastModifiedBy>
  <dcterms:modified xsi:type="dcterms:W3CDTF">2018-06-27T10:18:00Z</dcterms:modified>
  <cp:revision>5</cp:revision>
  <dc:subject/>
  <dc:title/>
</cp:coreProperties>
</file>